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ogi powiatowej nr 1906C ul. XXX-lecia LWP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owłóknina powinna posiadać atest IBM dopuszczenia do stosowania do celów drogowych oraz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Ciężar powierzchni 165g/m2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grubość przy nacisku 2kN/m2-0,46m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 xml:space="preserve">wytrzymałość na rozciąganie wzdłuż: 7kN/m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0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6-07-05T05:59:00Z</dcterms:modified>
  <cp:revision>7</cp:revision>
  <dc:subject/>
  <dc:title/>
</cp:coreProperties>
</file>